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Шатал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24 год и на плановый период 2025 и 2026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Шаталовского сельского поселения Починковского района Смоленской области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05"/>
        <w:gridCol w:w="170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05"/>
        <w:gridCol w:w="1701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88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88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Dohod1</cp:lastModifiedBy>
  <cp:lastPrinted>2010-11-10T10:24:00Z</cp:lastPrinted>
  <dcterms:modified xsi:type="dcterms:W3CDTF">2023-11-07T13:34:00Z</dcterms:modified>
  <cp:revision>74</cp:revision>
  <dc:subject/>
  <dc:title>Приложение 1</dc:title>
</cp:coreProperties>
</file>